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6.19) 03-06/4661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Курчалой      -      Буденнов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74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74 км.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pacing w:val="-20"/>
          <w:sz w:val="28"/>
          <w:szCs w:val="28"/>
          <w:lang w:val="ru-RU" w:eastAsia="ru-RU" w:bidi="ar-SA"/>
        </w:rPr>
        <w:t>3.</w:t>
      </w: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 xml:space="preserve"> Сведения об остановочных пунктах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7"/>
        <w:gridCol w:w="6688"/>
      </w:tblGrid>
      <w:tr>
        <w:trPr>
          <w:trHeight w:val="1542" w:hRule="atLeas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7" w:hRule="atLeas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005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С с. Курчалой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Курчалоевский район, с. Курчалой, ул. А. Шерипова</w:t>
            </w:r>
          </w:p>
        </w:tc>
      </w:tr>
      <w:tr>
        <w:trPr>
          <w:trHeight w:val="477" w:hRule="atLeas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АВ "Западный"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Грозный Чеченская Республика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розный, ул. Михайлова, 1</w:t>
            </w:r>
          </w:p>
        </w:tc>
      </w:tr>
      <w:tr>
        <w:trPr>
          <w:trHeight w:val="467" w:hRule="atLeas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С ст. Луковская, РСО-Алания, ст. Луковская, ул. Усанова, 16</w:t>
            </w:r>
          </w:p>
        </w:tc>
      </w:tr>
      <w:tr>
        <w:trPr>
          <w:trHeight w:val="472" w:hRule="atLeas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П ст. Курск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7850 ст. Курская Ставропольский край, ст. Курская, ул. Садовая, д. 1</w:t>
            </w:r>
          </w:p>
        </w:tc>
      </w:tr>
      <w:tr>
        <w:trPr>
          <w:trHeight w:val="554" w:hRule="atLeas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357900, Ставропольский край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еленокумск, ул. 50 лет Октября, д. 38 А</w:t>
            </w:r>
          </w:p>
        </w:tc>
      </w:tr>
      <w:tr>
        <w:trPr>
          <w:trHeight w:val="568" w:hRule="atLeas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Буденновская автостанция 356420 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уденновск, ул. Льва Толстого, д. 127 В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14"/>
        <w:gridCol w:w="1828"/>
        <w:gridCol w:w="2367"/>
        <w:gridCol w:w="496"/>
        <w:gridCol w:w="8"/>
        <w:gridCol w:w="4214"/>
        <w:gridCol w:w="17"/>
      </w:tblGrid>
      <w:tr>
        <w:trPr>
          <w:trHeight w:val="56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прямом направлении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А. Шерипов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. Курчало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Белореченская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9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оспект Кадыров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1" w:hRule="atLeast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9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en-US" w:eastAsia="en-US" w:bidi="ar-SA"/>
              </w:rPr>
              <w:t>_j/n.</w:t>
            </w: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en-US" w:bidi="ar-SA"/>
              </w:rPr>
              <w:t>Батумск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Химиков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6" w:hRule="atLeast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9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Нурсултана Назарбаев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ропромысловское шоссе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«Ищерская - Грозный»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щерская - Червленая»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Луковска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«Моздок-Русский-1»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Новопавловск - Курская - Моздок (в границах Ставропольского края)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ер. Пролетарский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2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а/д Курская - Новотаврический - примыкание к автомобильной дороге "Зеленокумск -Соломенское - Степное"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Зеленокумск - Соломенское - Степное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имени Кочубе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48" w:hRule="atLeast"/>
        </w:trPr>
        <w:tc>
          <w:tcPr>
            <w:tcW w:w="9469" w:type="dxa"/>
            <w:gridSpan w:val="8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ьва Толстого</w:t>
            </w:r>
          </w:p>
        </w:tc>
        <w:tc>
          <w:tcPr>
            <w:tcW w:w="4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643"/>
        <w:gridCol w:w="4180"/>
      </w:tblGrid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дорог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ьва Толсто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овет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имени Кочубе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50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лет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ктябр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60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лет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ктябр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/д Зеленокумск - Соломенское - Степно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а</w:t>
            </w:r>
            <w:r>
              <w:rPr>
                <w:rStyle w:val="FontStyle38"/>
                <w:sz w:val="28"/>
                <w:szCs w:val="28"/>
              </w:rPr>
              <w:t xml:space="preserve">/д Курская - Новотаврический - примыкание </w:t>
            </w:r>
            <w:r>
              <w:rPr>
                <w:rStyle w:val="FontStyle43"/>
                <w:sz w:val="28"/>
                <w:szCs w:val="28"/>
              </w:rPr>
              <w:t xml:space="preserve">к </w:t>
            </w:r>
            <w:r>
              <w:rPr>
                <w:rStyle w:val="FontStyle38"/>
                <w:sz w:val="28"/>
                <w:szCs w:val="28"/>
              </w:rPr>
              <w:t>автомобильной дороге "Зеленокумск -</w:t>
            </w:r>
            <w:r>
              <w:rPr>
                <w:rStyle w:val="FontStyle43"/>
                <w:sz w:val="28"/>
                <w:szCs w:val="28"/>
              </w:rPr>
              <w:t xml:space="preserve">Соломенское </w:t>
            </w:r>
            <w:r>
              <w:rPr>
                <w:rStyle w:val="FontStyle38"/>
                <w:sz w:val="28"/>
                <w:szCs w:val="28"/>
              </w:rPr>
              <w:t>- Степное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авод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алин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пер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олетарский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адов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оздок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/д Новопавловск - Курская - Моздок (в границах Ставропольского края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/д «Моздок-Русский-</w:t>
            </w:r>
            <w:r>
              <w:rPr>
                <w:rStyle w:val="FontStyle3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1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/д «Ставрополь — Прохладный — Моздок — Кизляр - Крайнов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с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Луков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/д «Ставрополь — Прохладный — Моздок — Кизляр - Крайнов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/д «Моздок — Ищерская (в границах Ставропольского края)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/д «Ищерская - Червленая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/д «Ищерская - Грозный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аветы Ильич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ропромысл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урсултана Назарбае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Индустриаль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Химиков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атум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овопромыслов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ефтепровод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хайл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ербент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овопромыслов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ай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мсур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оспект Кадыр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елоречен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/д «Гудермес - Курчалой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. Шерип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с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Курчалой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14"/>
        <w:gridCol w:w="1297"/>
        <w:gridCol w:w="1297"/>
        <w:gridCol w:w="1312"/>
        <w:gridCol w:w="2580"/>
      </w:tblGrid>
      <w:tr>
        <w:trPr>
          <w:trHeight w:val="51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максимальная высота, м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максимальная ширин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лная масса, т</w:t>
            </w:r>
          </w:p>
        </w:tc>
        <w:tc>
          <w:tcPr>
            <w:tcW w:w="2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9"/>
        <w:gridCol w:w="893"/>
        <w:gridCol w:w="899"/>
        <w:gridCol w:w="892"/>
        <w:gridCol w:w="889"/>
        <w:gridCol w:w="891"/>
        <w:gridCol w:w="897"/>
        <w:gridCol w:w="891"/>
        <w:gridCol w:w="1570"/>
      </w:tblGrid>
      <w:tr>
        <w:trPr>
          <w:trHeight w:val="396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1" w:hRule="atLeast"/>
        </w:trPr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1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2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2: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50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: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5: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5:3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: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z w:val="28"/>
                <w:szCs w:val="28"/>
              </w:rPr>
              <w:t>Нет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: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5"/>
        <w:gridCol w:w="893"/>
        <w:gridCol w:w="901"/>
        <w:gridCol w:w="890"/>
        <w:gridCol w:w="889"/>
        <w:gridCol w:w="894"/>
        <w:gridCol w:w="897"/>
        <w:gridCol w:w="892"/>
        <w:gridCol w:w="1572"/>
      </w:tblGrid>
      <w:tr>
        <w:trPr>
          <w:trHeight w:val="445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8" w:hRule="atLeast"/>
        </w:trPr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6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1: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2: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2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3: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3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50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: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: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: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z w:val="28"/>
                <w:szCs w:val="28"/>
              </w:rPr>
              <w:t>Нет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8: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i/>
      <w:i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6"/>
      <w:szCs w:val="16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i/>
      <w:i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sz w:val="22"/>
      <w:szCs w:val="22"/>
    </w:rPr>
  </w:style>
  <w:style w:type="character" w:styleId="FontStyle44">
    <w:name w:val="Font Style44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spacing w:val="10"/>
      <w:sz w:val="12"/>
      <w:szCs w:val="1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sz w:val="14"/>
      <w:szCs w:val="14"/>
    </w:rPr>
  </w:style>
  <w:style w:type="character" w:styleId="FontStyle49">
    <w:name w:val="Font Style4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51</Characters>
  <CharactersWithSpaces>5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16:00Z</dcterms:created>
  <dc:creator/>
  <dc:description/>
  <dc:language>en-US</dc:language>
  <cp:lastModifiedBy/>
  <dcterms:modified xsi:type="dcterms:W3CDTF">2019-07-01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